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SZO/34-14/20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.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</w:t>
      </w:r>
    </w:p>
    <w:p>
      <w:pPr>
        <w:pStyle w:val="Heading2"/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5. november 26-a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Jelentés a lejárt határidejű határozatok végrehajtásáról, képviselői bejelentésekre tett intézkedések eredményér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Szervezési és Jogi Osztály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jegyzői referens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Márkus Mirtill aljegyző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 E L E N T É S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lejárt határidejű határozatok végrehajtásáró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87/2015. (III. 26.)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1. Hévíz Város Önkormányzat Képviselő-testülete kezdeményezi az állami vagyonról szóló 2007. évi CVI. törvény 36. § (2) bekezdés c) pontja alapján, a település jogszabályban előírt kistermelők, őstermelők értékesítési lehetőségeinek biztosítása közfeladat ellátással kapcsolatos feladatainak ellátása érdekében a Hévíz 1621 hrsz.-ú, 3559 </w:t>
      </w:r>
      <w:r>
        <w:rPr>
          <w:rFonts w:cs="Arial" w:ascii="Arial" w:hAnsi="Arial"/>
          <w:iCs/>
        </w:rPr>
        <w:t xml:space="preserve">m2 területű beépítetlen terület, az 1622 hrsz.-ú 1270 m2 szennyvíztisztító, 1623 hrsz.-ú 1823 m2 </w:t>
      </w:r>
      <w:r>
        <w:rPr>
          <w:rFonts w:cs="Arial" w:ascii="Arial" w:hAnsi="Arial"/>
        </w:rPr>
        <w:t xml:space="preserve">ingatlanok önkormányzati tulajdonba vételét, térítés nélküli vagyonátadással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2.E cél megvalósítása érdekében a Képviselő-testület úgy dönt, hog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2.1 Az állami vagyonról szóló 2007. évi CVI. törvény 36.§ (2) bekezdés c) pontja alapján, a kistermelők, őstermelők értékesítési lehetőségeinek biztosítása közfeladat ellátás céljából Magyarország helyi önkormányzatairól szóló 2011. évi CLXXXIX. törvény 13. § (1) bekezdés 14. pontjában meghatározott feladatainak - a kistermelők, őstermelők számára a jogszabályban meghatározott termékeik értékesítési lehetőségeinek biztosítása, ideértve a hétvégi árusítás lehetőségét is - elősegítése érdekében a Magyar Állam tulajdonában és a Dunántúli Regionális Vízmű Zrt. kezelésében lévő Hévíz (belterület) 1623., valamint a Dunántúli Regionális Vízmű Zrt.  tulajdonában álló Hévíz (belterület) 1621. és 1622. hrsz-ú ingatlanok (továbbiakban: ingatlanok) térítés nélküli önkormányzati tulajdonba adására vonatkozó igényét bejelent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2.2 Vállalja az ingatlanok tulajdonba adása miatt felmerülő költségek megtérítését, é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felhatalmazza a polgármestert, hogy az ingyenes vagyonjuttatási igényt az állami vagyonnal való gazdálkodásról szóló 254/2007. (X. 4.) Korm. rendelet 50. § (2) bekezdésében előírtak teljesítésével a Magyar Nemzeti Vagyonkezelő Zrt. Zala Megyei Területi Irodájához (levelezési cím: 1133 Budapest, Pozsonyi út 56.) b</w:t>
      </w:r>
      <w:r>
        <w:rPr>
          <w:rFonts w:cs="Arial" w:ascii="Arial" w:hAnsi="Arial"/>
          <w:bCs/>
        </w:rPr>
        <w:t>ejelents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2.3 Vállalja, hogy az ingatlanok térítésmentes önkormányzati tulajdonba vételéhez szükséges megállapodást megköti. </w:t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>: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15. május 15. igénybejelentés megküldésér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Önkormányzati tulajdonba vételre vonatkozó kérelem, kiegészítve a Képviselő-testület vonatkozó határozatával a vártnál hosszabb időt igénylő előkészítés után - a DRV Zrt.-hez 2015. október 31. napján megküldésre kerül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84/2015. (VI. 25.) határozata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 testülete a Hévíz, Dombföldi u. 2065 hrsz. szántó művelési ágú 2127 m2 térmértékű ingatlan megvásárlását – elsősorban parkolóhely kialakítása céljából - támogatja.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, hogy az ingatlan forgalmi értékét az adás-vételével kapcsolatban becsültesse fel, az eladóval a tárgyalásokat folytassa le és a vásárlási javaslatát a pontos hasznosítási cél megjelölésével terjessze a Képviselő-testület elé.</w:t>
      </w:r>
    </w:p>
    <w:p>
      <w:pPr>
        <w:pStyle w:val="Normal"/>
        <w:spacing w:lineRule="auto" w:line="240" w:before="0" w:after="0"/>
        <w:ind w:left="426" w:firstLine="708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5. szeptember 30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határozati javaslat a 289/2015. (X.29.) számú határozattal kiegészítésre került. A szerződéskötésre 2015. november 17-én került sor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87/2015. (VI. 25.) határozata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szükségesnek tartja a hévízi I. fogászati körzethez tartozó fogorvosi rendelő egyes eszközeinek beszerzését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polgármestert arra, hogy vizsgálja meg a fogorvosi eszközök beszerzéséhez és annak kiépítéséhez szükséges előirányzat előteremtésének módját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 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5. augusztus 27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dolgoztassa ki a fogászati eszközök esetleges vállalkozási célra történő használatának és ellenőrzésének rendjét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 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5. augusztus 27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2015. október 2-ai képviselő-testületi ülésre beterjesztett Jelentés a lejárt határidejű határozatok végrehajtásáról szóló előterjesztésben pénzügyi forrás biztosítása miatt a határidő 2015. november 30. napjáig történő meghosszabbításának kezdeményezése történ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Orvosi, fogorvosi eszközök finanszírozására várható pályázati kiírások miatt a határozat végrehajtásának határidejét 2016. március 31. napjában javasoljuk megállapítani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16/2015. (VIII. 7.) határozata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lang w:eastAsia="hu-HU"/>
        </w:rPr>
        <w:t>Hévíz Város Önkormányzat Képviselő-testülete elrendeli a tulajdonában lévő Volkswagen Passat típusú, BIT-869 forgalmi rendszámú személygépkocsi értékesítését, a forgalmi rendszám megtartása mellett, jelenlegi javítás nélküli állapotában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t-testület az eladási ár minimális összegét bruttó 792.000 Ft-ban határozza meg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Képviselő-testület felkéri a polgármestert, hogy az értékesítést a vagyongazdálkodásról szóló </w:t>
      </w:r>
      <w:hyperlink r:id="rId3">
        <w:r>
          <w:rPr>
            <w:rStyle w:val="InternetLink"/>
            <w:rFonts w:eastAsia="Times New Roman" w:cs="Arial" w:ascii="Arial" w:hAnsi="Arial"/>
            <w:lang w:eastAsia="hu-HU"/>
          </w:rPr>
          <w:t>Hévíz Város Önkormányzat Képviselő-testületének 22/2014. (IV. 29.) önkormányzati rendeletében</w:t>
        </w:r>
      </w:hyperlink>
      <w:r>
        <w:rPr>
          <w:rFonts w:eastAsia="Times New Roman" w:cs="Arial" w:ascii="Arial" w:hAnsi="Arial"/>
          <w:lang w:eastAsia="hu-HU"/>
        </w:rPr>
        <w:t xml:space="preserve"> meghatározottak szerint bonyolítsa l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  Papp Gábor polgármester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 xml:space="preserve"> 2015. szeptember 15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A Volkswagen Passat típusú személygépkocsi értékesítésére irányuló eljárás  2015. szeptember 15-éig lezajlott, azonban ajánlattétel nem érkezett be. Az értékesítés feltételeinek módosítására irányuló előterjesztés a Képviselőtestület 2015.október 29-ei ülésére beterjesztésre került  és a 291/2015.(10.29.) számú Kt. határozat alapján a 2015. november 11-ei nyilvános licitálási eljáráson a személygépkocsi értékesítése sikeresen megtörtént, a vételár a bankszámlára beérkezett.  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18/2015. (VIII. 7.) határozata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előterjesztésben foglaltakat megismerve kinyilvánítja azon szándékát, hogy a Lengyel Köztársaság Ustrzyki Dolne városával, mint külföldi önkormányzattal, megállapodást kíván kötni az együttműködésről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, hogy a megállapodási szándékot jelezze az Ustrzyki Dolne város felé és a közösen kidolgozott együttműködési megállapodás tervezetét terjessze jóváhagyásra a képviselő-testület elé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5. november 30.</w:t>
      </w:r>
    </w:p>
    <w:p>
      <w:pPr>
        <w:pStyle w:val="Normal"/>
        <w:widowControl w:val="false"/>
        <w:autoSpaceDE w:val="false"/>
        <w:spacing w:lineRule="auto" w:line="240" w:before="0" w:after="0"/>
        <w:ind w:left="864" w:hanging="0"/>
        <w:contextualSpacing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rtoz Romoviczot, </w:t>
      </w:r>
      <w:r>
        <w:rPr>
          <w:rFonts w:cs="Arial" w:ascii="Arial" w:hAnsi="Arial"/>
          <w:lang w:eastAsia="hu-HU"/>
        </w:rPr>
        <w:t>Ustrzyki Dolne polgármesterét levélben értesítettük arról, hogy a Képviselő testület döntött az együttműködésről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  <w:t xml:space="preserve">250/2015. (IX. 22.) határozat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jóváhagyja az előterjesztésben foglaltaknak megfelelően az Illyés Gyula Általános Iskola Energiahatékonysági projektre kötött kivitelezési szerződés 6.1. pontjának első bekezdése, valamint a 12. pontjának második bekezdése módosítását azzal, hogy a szerződés fenti módosításokkal nem érintett részei változatlanul érvényben maradnak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/>
        <w:t xml:space="preserve">A Képviselő-testület felhatalmazza a polgármestert a kivitelezési vállalkozási szerződés I. számú módosításának aláírására. </w:t>
      </w:r>
    </w:p>
    <w:tbl>
      <w:tblPr>
        <w:tblW w:w="95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7936"/>
      </w:tblGrid>
      <w:tr>
        <w:trPr/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iCs/>
                <w:u w:val="single"/>
                <w:lang w:eastAsia="hu-HU"/>
              </w:rPr>
              <w:t>Felelős</w:t>
            </w:r>
            <w:r>
              <w:rPr>
                <w:rFonts w:eastAsia="Times New Roman" w:cs="Arial" w:ascii="Arial" w:hAnsi="Arial"/>
                <w:iCs/>
                <w:lang w:eastAsia="hu-HU"/>
              </w:rPr>
              <w:t>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Papp Gábor polgármester</w:t>
            </w:r>
          </w:p>
        </w:tc>
      </w:tr>
      <w:tr>
        <w:trPr/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iCs/>
                <w:u w:val="single"/>
                <w:lang w:eastAsia="hu-HU"/>
              </w:rPr>
              <w:t>Határidő</w:t>
            </w:r>
            <w:r>
              <w:rPr>
                <w:rFonts w:eastAsia="Times New Roman" w:cs="Arial" w:ascii="Arial" w:hAnsi="Arial"/>
                <w:iCs/>
                <w:lang w:eastAsia="hu-HU"/>
              </w:rPr>
              <w:t>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015. október 15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A nevezett határozat visszavonásra került. A 2015. november 11-ei ülésen a 294/2015.(XI.11.) számú határozattal a szerződés módosítás elfogadásra került, melyet mindkét fél 2015. november 11-ei dátummal aláírt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  <w:t>255/2015. (X. 2.) határozata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„Korok és Borok - Tematikus sétaút Hévíz Egregy városrészében c. projekt” Gróf I. Festetics György Művelődési Központ, Városi Könyvtár és Muzeális Gyűjtemény intézmény alapító okirat szerinti feladatainak ellátására plusz három fő létszámkeretet engedélyez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Hévíz Város Önkormányzat Képviselő-testületének 3/2015. (II. 17.) költségvetési rendelete 5. mellékletének Festetics György Művelődési kp. összesen sora 19 főről 22 főre növekszik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Hévíz Város Önkormányzat Képviselő-testületének 3/2015. (II. 17.) költségvetési rendelete 2/3. mellékletének 42. sorából 2022 e Ft-ot csoportosít át a 3/3. melléklet személyi juttatások és azok járulékai sorokra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Hévíz Város Önkormányzat Képviselő-testületének 3/2015. (II. 17.) költségvetési rendelete 2/3. mellékletének 53. sorából 300 e Ft-ot csoportosít át a 3/3. melléklet dologi sorára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felkéri a polgármestert, hogy az intézményvezetőt értesítse.</w:t>
      </w:r>
    </w:p>
    <w:p>
      <w:pPr>
        <w:pStyle w:val="Normal"/>
        <w:widowControl w:val="false"/>
        <w:autoSpaceDE w:val="false"/>
        <w:spacing w:lineRule="auto" w:line="240" w:before="0" w:after="0"/>
        <w:ind w:left="564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tbl>
      <w:tblPr>
        <w:tblW w:w="95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7936"/>
      </w:tblGrid>
      <w:tr>
        <w:trPr/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iCs/>
                <w:u w:val="single"/>
                <w:lang w:eastAsia="hu-HU"/>
              </w:rPr>
              <w:t>Felelős</w:t>
            </w:r>
            <w:r>
              <w:rPr>
                <w:rFonts w:eastAsia="Times New Roman" w:cs="Arial" w:ascii="Arial" w:hAnsi="Arial"/>
                <w:iCs/>
                <w:lang w:eastAsia="hu-HU"/>
              </w:rPr>
              <w:t>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Papp Gábor polgármester</w:t>
            </w:r>
          </w:p>
        </w:tc>
      </w:tr>
      <w:tr>
        <w:trPr/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iCs/>
                <w:u w:val="single"/>
                <w:lang w:eastAsia="hu-HU"/>
              </w:rPr>
              <w:t>Határidő</w:t>
            </w:r>
            <w:r>
              <w:rPr>
                <w:rFonts w:eastAsia="Times New Roman" w:cs="Arial" w:ascii="Arial" w:hAnsi="Arial"/>
                <w:iCs/>
                <w:lang w:eastAsia="hu-HU"/>
              </w:rPr>
              <w:t>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15. október 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felkéri a jegyzőt, hogy Hévíz Város Önkormányzat 2015. évi gazdálkodásáról szóló Hévíz Város Önkormányzat Képviselő-testületének 3/2015. (II. 17.) önkormányzati rendelete módosítására irányuló rendelet-tervezet kidolgozásáról gondoskodjon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tbl>
      <w:tblPr>
        <w:tblW w:w="95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7936"/>
      </w:tblGrid>
      <w:tr>
        <w:trPr/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iCs/>
                <w:u w:val="single"/>
                <w:lang w:eastAsia="hu-HU"/>
              </w:rPr>
            </w:pPr>
            <w:r>
              <w:rPr>
                <w:rFonts w:eastAsia="Times New Roman" w:cs="Arial" w:ascii="Arial" w:hAnsi="Arial"/>
                <w:iCs/>
                <w:u w:val="single"/>
                <w:lang w:eastAsia="hu-HU"/>
              </w:rPr>
              <w:t>Felelős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dr. Tüske Róbert jegyző</w:t>
            </w:r>
          </w:p>
        </w:tc>
      </w:tr>
      <w:tr>
        <w:trPr/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iCs/>
                <w:u w:val="single"/>
                <w:lang w:eastAsia="hu-HU"/>
              </w:rPr>
            </w:pPr>
            <w:r>
              <w:rPr>
                <w:rFonts w:eastAsia="Times New Roman" w:cs="Arial" w:ascii="Arial" w:hAnsi="Arial"/>
                <w:iCs/>
                <w:u w:val="single"/>
                <w:lang w:eastAsia="hu-HU"/>
              </w:rPr>
              <w:t>Határidő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15. december 31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A határozatról a Gróf I. Festetics György Művelődési Központ, Városi Könyvtár és Muzeális Gyűjtemény intézményvezetője 2015. október 02-án kiértesítésre kerül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2015. decemberében tervezett képviselőtestületi ülésén a 2015. évi gazdálkodásról szóló rendelet módosításában az 1-5. pontok szerinti változások átvezetésre kerülne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  <w:t xml:space="preserve">260/2015. (X. 2.) határozat  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Flavius Üzletközpontban található, LI-MAX Ingatlanhasznosító Korlátolt Felelősségű Társaság tulajdonát képező hévízi 1627/1/A/33. hrsz-ú és a hévízi 1627/1/A/56. hrsz-ú „üzlet” (a továbbiakban: Bérlemény) megnevezésű ingatlanok 2015. szeptember 1-jétől határozatlan időre történő bérbe vételére vonatkozó, 2015. augusztus 28-án kelt szerződés I. számú - az előterjesztéshez mellékelt - módosítás-tervezetét elfogadja.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felhatalmazza a polgármestert a bérleti szerződést módosító okirat aláírására.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tbl>
      <w:tblPr>
        <w:tblW w:w="95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7936"/>
      </w:tblGrid>
      <w:tr>
        <w:trPr/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u w:val="single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iCs/>
                <w:u w:val="single"/>
                <w:lang w:eastAsia="hu-HU"/>
              </w:rPr>
              <w:t>Felelős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Papp Gábor polgármester</w:t>
            </w:r>
          </w:p>
        </w:tc>
      </w:tr>
      <w:tr>
        <w:trPr/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u w:val="single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iCs/>
                <w:u w:val="single"/>
                <w:lang w:eastAsia="hu-HU"/>
              </w:rPr>
              <w:t>Határidő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015. október 15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 szerződésmódosítás 2015.október 19-ei dátummal mindkét fél által aláírásra kerül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  <w:t xml:space="preserve">261/2015. (X. 2.) határozat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Hévíz Város Önkormányzat Képviselő-testülete a Fullér László által a hévízi 718. hrsz-ú - Hévíz Város Önkormányzat tulajdonában álló - ingatlanon (Kisfaludy utca) a gyalogos és gépkocsi bejáró építéséhez hozzájárul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felhatalmazza a polgármestert a tulajdonosi hozzájáruló nyilatkozat aláírására. </w:t>
      </w:r>
    </w:p>
    <w:p>
      <w:pPr>
        <w:pStyle w:val="Normal"/>
        <w:widowControl w:val="false"/>
        <w:autoSpaceDE w:val="false"/>
        <w:spacing w:lineRule="auto" w:line="240" w:before="0" w:after="0"/>
        <w:ind w:left="564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tbl>
      <w:tblPr>
        <w:tblW w:w="95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7936"/>
      </w:tblGrid>
      <w:tr>
        <w:trPr/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u w:val="single"/>
                <w:lang w:eastAsia="hu-HU"/>
              </w:rPr>
            </w:pPr>
            <w:r>
              <w:rPr>
                <w:rFonts w:eastAsia="Arial" w:cs="Arial" w:ascii="Arial" w:hAnsi="Arial"/>
                <w:u w:val="single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iCs/>
                <w:u w:val="single"/>
                <w:lang w:eastAsia="hu-HU"/>
              </w:rPr>
              <w:t>Felelős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Papp Gábor polgármester</w:t>
            </w:r>
          </w:p>
        </w:tc>
      </w:tr>
      <w:tr>
        <w:trPr/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u w:val="single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iCs/>
                <w:u w:val="single"/>
                <w:lang w:eastAsia="hu-HU"/>
              </w:rPr>
              <w:t>Határidő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015. október 15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2015. október 14-ei dátummal a tulajdonosi hozzájáruló nyilatkozat kiküldésre került a kérelmező rész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69/2015. (X. 29.) határozat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eastAsia="Times New Roman" w:cs="Arial" w:ascii="Arial" w:hAnsi="Arial"/>
          <w:lang w:val="en" w:eastAsia="hu-HU"/>
        </w:rPr>
        <w:t xml:space="preserve">Hévíz Város Önkormányzat Képviselő-testülete a Magyarország helyi önkormányzatairól szóló </w:t>
      </w:r>
      <w:hyperlink r:id="rId4">
        <w:r>
          <w:rPr>
            <w:rStyle w:val="InternetLink"/>
            <w:rFonts w:eastAsia="Times New Roman" w:cs="Arial" w:ascii="Arial" w:hAnsi="Arial"/>
            <w:lang w:val="en" w:eastAsia="hu-HU"/>
          </w:rPr>
          <w:t xml:space="preserve">2011. évi CLXXXIX. törvény 34. §-a </w:t>
        </w:r>
      </w:hyperlink>
      <w:r>
        <w:rPr>
          <w:rFonts w:eastAsia="Times New Roman" w:cs="Arial" w:ascii="Arial" w:hAnsi="Arial"/>
          <w:lang w:val="en" w:eastAsia="hu-HU"/>
        </w:rPr>
        <w:t xml:space="preserve"> és </w:t>
      </w:r>
      <w:r>
        <w:rPr>
          <w:rFonts w:cs="Arial" w:ascii="Arial" w:hAnsi="Arial"/>
        </w:rPr>
        <w:t xml:space="preserve">a Képviselő-testület és Szervei Szervezeti és Működési Szabályzatáról szóló 34/2014. (X. 30.) önkormányzati rendelet </w:t>
      </w:r>
      <w:r>
        <w:rPr>
          <w:rFonts w:eastAsia="Times New Roman" w:cs="Arial" w:ascii="Arial" w:hAnsi="Arial"/>
          <w:lang w:val="en" w:eastAsia="hu-HU"/>
        </w:rPr>
        <w:t xml:space="preserve">alapján a mai nappal </w:t>
      </w:r>
      <w:r>
        <w:rPr>
          <w:rFonts w:cs="Arial" w:ascii="Arial" w:hAnsi="Arial"/>
          <w:bCs/>
        </w:rPr>
        <w:t>köznevelési és ifjúságpolitikai ügyeket felügyelő tanácsnoknak</w:t>
      </w:r>
      <w:r>
        <w:rPr>
          <w:rFonts w:cs="Arial" w:ascii="Arial" w:hAnsi="Arial"/>
          <w:b/>
          <w:bCs/>
          <w:color w:val="FF0000"/>
        </w:rPr>
        <w:t> </w:t>
      </w:r>
      <w:r>
        <w:rPr>
          <w:rFonts w:eastAsia="Times New Roman" w:cs="Arial" w:ascii="Arial" w:hAnsi="Arial"/>
          <w:lang w:val="en" w:eastAsia="hu-HU"/>
        </w:rPr>
        <w:t>Fisli István képviselőt megválaszt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tbl>
      <w:tblPr>
        <w:tblW w:w="71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5"/>
        <w:gridCol w:w="5940"/>
        <w:gridCol w:w="23"/>
      </w:tblGrid>
      <w:tr>
        <w:trPr/>
        <w:tc>
          <w:tcPr>
            <w:tcW w:w="11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iCs/>
                <w:u w:val="single"/>
                <w:lang w:eastAsia="hu-HU"/>
              </w:rPr>
              <w:t>Felelős</w:t>
            </w:r>
            <w:r>
              <w:rPr>
                <w:rFonts w:eastAsia="Times New Roman" w:cs="Arial" w:ascii="Arial" w:hAnsi="Arial"/>
                <w:iCs/>
                <w:lang w:eastAsia="hu-HU"/>
              </w:rPr>
              <w:t>: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iCs/>
                <w:lang w:eastAsia="hu-HU"/>
              </w:rPr>
              <w:t>Papp Gábor polgármester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  <w:tr>
        <w:trPr/>
        <w:tc>
          <w:tcPr>
            <w:tcW w:w="11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iCs/>
                <w:u w:val="single"/>
                <w:lang w:eastAsia="hu-HU"/>
              </w:rPr>
              <w:t>Határidő</w:t>
            </w:r>
            <w:r>
              <w:rPr>
                <w:rFonts w:eastAsia="Times New Roman" w:cs="Arial" w:ascii="Arial" w:hAnsi="Arial"/>
                <w:iCs/>
                <w:lang w:eastAsia="hu-HU"/>
              </w:rPr>
              <w:t>: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Cs/>
                <w:lang w:eastAsia="hu-HU"/>
              </w:rPr>
            </w:pPr>
            <w:r>
              <w:rPr>
                <w:rFonts w:eastAsia="Times New Roman" w:cs="Arial" w:ascii="Arial" w:hAnsi="Arial"/>
                <w:iCs/>
                <w:lang w:eastAsia="hu-HU"/>
              </w:rPr>
              <w:t>2015. október 29.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iCs/>
                <w:lang w:eastAsia="hu-HU"/>
              </w:rPr>
            </w:pPr>
            <w:r>
              <w:rPr>
                <w:rFonts w:eastAsia="Times New Roman" w:cs="Arial" w:ascii="Arial" w:hAnsi="Arial"/>
                <w:iCs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Fisli István képviselő köznevelési és ifjúságpolitikai ügyeket felügyelő tanácsnoki megválasztása miatti kinevezés módosítása 2015. október 29-én megtörtén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71/2015. (X. 29.)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Hévíz Város Önkormányzat Képviselő-testület a Hévíz Hazavár Önkormányzati útiköltség hozzájárulás és ösztöndíj elbírálásának helyi szabályozásáról szóló 1/2011. (I. 26.) önkormányzati rendelet felülvizsgálata napirend tárgyalását elnapolja a novemberi rendes ülésre azzal, hogy az Oktatási, Kulturális és Sport Bizottság ülésén felmerült javaslatokat érdemben meg kell vizsgálni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>:  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15. november 26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határozat értelmében a Hévíz Hazavár Önkormányzati útiköltség hozzájárulás és ösztöndíj elbírálásának helyi szabályozásáról szóló 1/2011. (I. 26.) önkormányzati rendelet felülvizsgálatában az Oktatási, Kulturális- és Sport Bizottság októberi ülésén felmerült javaslatokat érdemben megvizsgáltuk. Ennek megfelelően kerül az új rendelet-tervezet kidolgozásra és beterjesztésre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73/2015. (X. 29.) határozata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felülvizsgálta a szociális feladat-ellátási megállapodásoka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2016. január 1-jétől új feladat-ellátási szerződést köt a szociális szolgáltatások ellátására Cserszegtomaj Község Önkormányzatával. Az előterjesztés melléklete szerint a szerződést jóváhagyja, egyidejűleg felhatalmazza Papp Gábor polgármestert a szerződés aláírására. </w:t>
      </w:r>
    </w:p>
    <w:p>
      <w:pPr>
        <w:pStyle w:val="Normal"/>
        <w:spacing w:lineRule="auto" w:line="240" w:before="0" w:after="0"/>
        <w:ind w:left="1416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lsópáhok Község Önkormányzatának együttműködési szándékát elfogadja, egyben megállapítja, hogy Alsópáhok Község Önkormányzat Képviselő-testületének döntésétől függően az új feladat-ellátási szerződés megkötésére a következő soros ülésen, legkésőbb 2015. november 30. napjáig kerül sor. </w:t>
      </w:r>
    </w:p>
    <w:p>
      <w:pPr>
        <w:pStyle w:val="Normal"/>
        <w:autoSpaceDE w:val="false"/>
        <w:spacing w:lineRule="auto" w:line="240" w:before="0" w:after="0"/>
        <w:ind w:left="1404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5. november 30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A Képviselő-testület elfogadta Cserszegtomaj község és Alsópáhok község Önkormányzatainak együttműködési szándékát a szociális szolgáltatások további ellátására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 Cserszegtomaji Polgármesteri Hivataltól azt a választ kaptuk, hogy a képviselő-testület 2015. november 25-én tárgyalja a szerződés-tervezet elfogadását. Alsópáhok részéről pedig azt a tájékoztatást kaptuk, hogy 2015. november 20-án tárgyalják meg a szerződés-tervezetet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74/2015. (X. 29.) határozata</w:t>
      </w:r>
    </w:p>
    <w:p>
      <w:pPr>
        <w:pStyle w:val="Normal"/>
        <w:numPr>
          <w:ilvl w:val="0"/>
          <w:numId w:val="30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eastAsia="Times New Roman" w:cs="Arial" w:ascii="Arial" w:hAnsi="Arial"/>
          <w:color w:val="000000"/>
          <w:lang w:eastAsia="hu-HU"/>
        </w:rPr>
        <w:t>Hévíz Város Önkormányzat Képviselő-testülete</w:t>
      </w:r>
      <w:r>
        <w:rPr>
          <w:rFonts w:eastAsia="Times New Roman" w:cs="Arial" w:ascii="Arial" w:hAnsi="Arial"/>
          <w:lang w:eastAsia="hu-HU"/>
        </w:rPr>
        <w:t>, az egyéb szálláshelyek minőségfejlesztési támogatásáról szóló 36/2015. (X. 5.) önkormányzati rendelet 3. § (1) bekezdése alapján, pályázatot ír ki a turisztikai területen működő egyesületek számára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Arial" w:hAnsi="Arial" w:eastAsia="Times New Roman" w:cs="Arial"/>
          <w:bCs/>
          <w:u w:val="single"/>
          <w:lang w:eastAsia="hu-HU"/>
        </w:rPr>
      </w:pPr>
      <w:r>
        <w:rPr>
          <w:rFonts w:eastAsia="Times New Roman" w:cs="Arial" w:ascii="Arial" w:hAnsi="Arial"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/>
      </w:pPr>
      <w:r>
        <w:rPr>
          <w:rFonts w:eastAsia="Times New Roman" w:cs="Arial" w:ascii="Arial" w:hAnsi="Arial"/>
          <w:bCs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bCs/>
          <w:lang w:eastAsia="hu-HU"/>
        </w:rPr>
        <w:t xml:space="preserve">Papp Gábo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/>
      </w:pPr>
      <w:r>
        <w:rPr>
          <w:rFonts w:eastAsia="Times New Roman" w:cs="Arial" w:ascii="Arial" w:hAnsi="Arial"/>
          <w:bCs/>
          <w:u w:val="single"/>
          <w:lang w:eastAsia="hu-HU"/>
        </w:rPr>
        <w:t>Határidő</w:t>
      </w:r>
      <w:r>
        <w:rPr>
          <w:rFonts w:eastAsia="Times New Roman" w:cs="Arial" w:ascii="Arial" w:hAnsi="Arial"/>
          <w:bCs/>
          <w:lang w:eastAsia="hu-HU"/>
        </w:rPr>
        <w:t>: 2015. október 31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bCs/>
          <w:color w:val="00B0F0"/>
          <w:lang w:eastAsia="hu-HU"/>
        </w:rPr>
      </w:pPr>
      <w:r>
        <w:rPr>
          <w:rFonts w:eastAsia="Times New Roman" w:cs="Arial" w:ascii="Arial" w:hAnsi="Arial"/>
          <w:bCs/>
          <w:color w:val="00B0F0"/>
          <w:lang w:eastAsia="hu-HU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eastAsia="Times New Roman" w:cs="Arial" w:ascii="Arial" w:hAnsi="Arial"/>
          <w:lang w:eastAsia="hu-HU"/>
        </w:rPr>
        <w:t>A Képviselő-testület a pályázati felhívást az előterjesztés szerint jóváhagyja, felkéri a polgármestert a felhívás kibocsátására, a pályázati eljárás lefolytatására és a pályázati döntési javaslat képviselő-testület elé terjesztésére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trike/>
          <w:color w:val="000000"/>
          <w:lang w:eastAsia="hu-HU"/>
        </w:rPr>
      </w:pPr>
      <w:r>
        <w:rPr>
          <w:rFonts w:eastAsia="Times New Roman" w:cs="Arial" w:ascii="Arial" w:hAnsi="Arial"/>
          <w:strike/>
          <w:color w:val="000000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/>
      </w:pPr>
      <w:r>
        <w:rPr>
          <w:rFonts w:eastAsia="Times New Roman" w:cs="Arial" w:ascii="Arial" w:hAnsi="Arial"/>
          <w:bCs/>
          <w:u w:val="single"/>
          <w:lang w:eastAsia="hu-HU"/>
        </w:rPr>
        <w:t>Felelős</w:t>
      </w:r>
      <w:r>
        <w:rPr>
          <w:rFonts w:eastAsia="Times New Roman" w:cs="Arial" w:ascii="Arial" w:hAnsi="Arial"/>
          <w:bCs/>
          <w:lang w:eastAsia="hu-HU"/>
        </w:rPr>
        <w:t xml:space="preserve">:   Papp Gábo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/>
      </w:pPr>
      <w:r>
        <w:rPr>
          <w:rFonts w:eastAsia="Times New Roman" w:cs="Arial" w:ascii="Arial" w:hAnsi="Arial"/>
          <w:bCs/>
          <w:u w:val="single"/>
          <w:lang w:eastAsia="hu-HU"/>
        </w:rPr>
        <w:t>Határidő</w:t>
      </w:r>
      <w:r>
        <w:rPr>
          <w:rFonts w:eastAsia="Times New Roman" w:cs="Arial" w:ascii="Arial" w:hAnsi="Arial"/>
          <w:bCs/>
          <w:lang w:eastAsia="hu-HU"/>
        </w:rPr>
        <w:t>: 2015. november 30.</w:t>
      </w:r>
    </w:p>
    <w:p>
      <w:pPr>
        <w:pStyle w:val="Normal"/>
        <w:tabs>
          <w:tab w:val="clear" w:pos="708"/>
          <w:tab w:val="left" w:pos="615" w:leader="none"/>
        </w:tabs>
        <w:spacing w:lineRule="auto" w:line="240" w:before="0" w:after="0"/>
        <w:ind w:left="426" w:hanging="0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az egyéb szálláshely-szolgáltatók minőségfejlesztési felhalmozási támogatásának, ezen határozattal kiírt pályázatára, forrásként a 2016. évi költségvetésben 16.000.000 forintot biztosít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/>
      </w:pPr>
      <w:r>
        <w:rPr>
          <w:rFonts w:eastAsia="Times New Roman" w:cs="Arial" w:ascii="Arial" w:hAnsi="Arial"/>
          <w:bCs/>
          <w:u w:val="single"/>
          <w:lang w:eastAsia="hu-HU"/>
        </w:rPr>
        <w:t>Felelős:</w:t>
      </w:r>
      <w:r>
        <w:rPr>
          <w:rFonts w:eastAsia="Times New Roman" w:cs="Arial" w:ascii="Arial" w:hAnsi="Arial"/>
          <w:bCs/>
          <w:lang w:eastAsia="hu-HU"/>
        </w:rPr>
        <w:t xml:space="preserve">   Papp Gábo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/>
      </w:pPr>
      <w:r>
        <w:rPr>
          <w:rFonts w:eastAsia="Times New Roman" w:cs="Arial" w:ascii="Arial" w:hAnsi="Arial"/>
          <w:bCs/>
          <w:u w:val="single"/>
          <w:lang w:eastAsia="hu-HU"/>
        </w:rPr>
        <w:t>Határidő</w:t>
      </w:r>
      <w:r>
        <w:rPr>
          <w:rFonts w:eastAsia="Times New Roman" w:cs="Arial" w:ascii="Arial" w:hAnsi="Arial"/>
          <w:bCs/>
          <w:lang w:eastAsia="hu-HU"/>
        </w:rPr>
        <w:t>: 2015. december 31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 w:val="false"/>
          <w:b w:val="false"/>
          <w:bCs w:val="false"/>
          <w:sz w:val="22"/>
          <w:szCs w:val="22"/>
          <w:lang w:eastAsia="hu-HU"/>
        </w:rPr>
      </w:pPr>
      <w:r>
        <w:rPr>
          <w:rFonts w:eastAsia="Times New Roman" w:cs="Arial"/>
          <w:b w:val="false"/>
          <w:bCs w:val="false"/>
          <w:sz w:val="22"/>
          <w:szCs w:val="22"/>
          <w:lang w:eastAsia="hu-HU"/>
        </w:rPr>
      </w:r>
    </w:p>
    <w:p>
      <w:pPr>
        <w:pStyle w:val="Listaszerbekezds"/>
        <w:spacing w:lineRule="auto" w:line="254" w:before="0" w:after="160"/>
        <w:ind w:left="0" w:hanging="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A határozat értelmében a Képviselő-testület által jóváhagyott pályázat kiírásra került, a város honlapján 2015. október 30. napjától 2015. november 17. napjáig megjelent. Egy pályázat került benyújtásra, a Hévíz Turisztikai Desztinációs Menedzsment Egyesület - székhelye: 8380 Hévíz, Rákóczi u. 2. - részéről. Az eljárás során megállapítást nyert, hogy a pályázati felhívásnak a beadott pályázat megfelel, a pályázat a szükséges tartalmi elemeket és az előírt mellékleteket tartalmazza, ezért a pályázati döntési javaslat a Képviselő-testület 2015. november 26-ai ülésére beterjesztésre kerül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75/2015. (X. 30.) határozata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lang w:eastAsia="hu-HU"/>
        </w:rPr>
        <w:t xml:space="preserve">Hévíz Város Önkormányzat Képviselő-testülete, a </w:t>
      </w:r>
      <w:r>
        <w:rPr>
          <w:rFonts w:cs="Arial" w:ascii="Arial" w:hAnsi="Arial"/>
        </w:rPr>
        <w:t>Gróf I. Festetics György Művelődési Központ, Városi Könyvtár és Muzeális Gyűjtemény költségvetési szervet 2015. december 31. napjával jogutód nélkül megszünteti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</w:rPr>
        <w:t xml:space="preserve">A megszüntető </w:t>
      </w:r>
      <w:r>
        <w:rPr>
          <w:rFonts w:cs="Arial" w:ascii="Arial" w:hAnsi="Arial"/>
          <w:lang w:eastAsia="hu-HU"/>
        </w:rPr>
        <w:t xml:space="preserve">okiratot a határozat 1. melléklete szerint hagyja jóvá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b/>
          <w:b/>
          <w:strike/>
          <w:lang w:eastAsia="hu-HU"/>
        </w:rPr>
      </w:pPr>
      <w:r>
        <w:rPr>
          <w:rFonts w:cs="Arial" w:ascii="Arial" w:hAnsi="Arial"/>
          <w:b/>
          <w:strike/>
          <w:lang w:eastAsia="hu-HU"/>
        </w:rPr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40" w:before="0" w:after="0"/>
        <w:ind w:left="426" w:hanging="36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  <w:t>A Képviselő-testület felkéri a jegyzőt, hogy gondoskodjon a megszüntető okirat 8 napon belül történő továbbításáról a törzsadattári nyilvántartás céljából a Magyar Államkincstár Zala Megyei Igazgatóság Államháztartási Irodája részére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348" w:hanging="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 xml:space="preserve">Felelős: </w:t>
      </w:r>
      <w:r>
        <w:rPr>
          <w:rFonts w:cs="Arial" w:ascii="Arial" w:hAnsi="Arial"/>
          <w:lang w:eastAsia="hu-HU"/>
        </w:rPr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>: 2015. november 6. az adatközlésre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Arial" w:hAnsi="Arial" w:cs="Arial"/>
          <w:b w:val="false"/>
          <w:b w:val="false"/>
          <w:sz w:val="22"/>
          <w:szCs w:val="22"/>
          <w:lang w:eastAsia="hu-HU"/>
        </w:rPr>
      </w:pPr>
      <w:r>
        <w:rPr>
          <w:rFonts w:cs="Arial"/>
          <w:b w:val="false"/>
          <w:sz w:val="22"/>
          <w:szCs w:val="22"/>
          <w:lang w:eastAsia="hu-HU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A megszüntető okiratot 2015. november 3-án megküldtük a Magyar Államkincstár Zala Megyei Igazgatóság Államháztartási Irodájába a törzsadattári nyilvántartás céljából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sz w:val="22"/>
          <w:szCs w:val="22"/>
          <w:u w:val="single"/>
        </w:rPr>
      </w:pPr>
      <w:r>
        <w:rPr>
          <w:rFonts w:cs="Arial" w:ascii="Arial" w:hAnsi="Arial"/>
          <w:b/>
          <w:spacing w:val="2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76/2015. (X. 29.) határozata</w:t>
      </w:r>
    </w:p>
    <w:p>
      <w:pPr>
        <w:pStyle w:val="Normal"/>
        <w:numPr>
          <w:ilvl w:val="2"/>
          <w:numId w:val="28"/>
        </w:numPr>
        <w:spacing w:lineRule="auto" w:line="240" w:before="0" w:after="0"/>
        <w:ind w:left="142" w:hanging="18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elrendeli a Gróf I. Festetics György Művelődési Központ, Városi Könyvtár és Muzeális Gyűjtemény költségvetési szerv tárgyi eszközei használatának felülvizsgálatát, indokolt esetben azok selejtezését vagy a felesleges vagyontárgy értékesítését. 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  Hermann Katalin mb. igazgató a selejtezés és értékesítés elrendelésére 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5. október 31. 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numPr>
          <w:ilvl w:val="2"/>
          <w:numId w:val="28"/>
        </w:numPr>
        <w:autoSpaceDE w:val="false"/>
        <w:spacing w:lineRule="auto" w:line="240" w:before="0" w:after="0"/>
        <w:ind w:left="142" w:hanging="18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 xml:space="preserve">A Képviselő-testület elrendeli a Gróf I. Festetics György Művelődési Központ, Városi Könyvtár és Muzeális Gyűjtemény költségvetési szervnél teljes leltár elvégzését 2015. december 31-i fordulónapra. A leltározás tényleges időpontja 2015. december 15. 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 xml:space="preserve">A Gróf I. Festetics György Művelődési Központ, Városi Könyvtár és Muzeális Gyűjtemény vagyonában nyilvántartott – 2013. december 31. előtt vásárolt muzeális tárgyakat – ki kell vezetni és csak a muzeális tárgyak nyilvántartásában kell szerepeltetni. A 2014. január 1. után vásárolt muzeális tárgyakat értékben is nyilván kell tartani az intézmény vagyonában. 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Hermann Katalin mb. intézményvezető és Hubayné Jónyer Szilvia gazdasági vezető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Leltározás időpontja: 2015. december 15. Leltár fordulónapja: 2015. december 31.  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28"/>
        </w:numPr>
        <w:spacing w:lineRule="auto" w:line="240" w:before="0" w:after="0"/>
        <w:ind w:left="142" w:hanging="180"/>
        <w:contextualSpacing/>
        <w:jc w:val="both"/>
        <w:rPr/>
      </w:pPr>
      <w:r>
        <w:rPr>
          <w:rFonts w:cs="Arial" w:ascii="Arial" w:hAnsi="Arial"/>
        </w:rPr>
        <w:t xml:space="preserve">A Gróf I. Festetics György Művelődési Központ, Városi Könyvtár és Muzeális Gyűjtemény mérlegkészítésének időpontja 2016. január 30-a, a beszámoló elkészítésének időpontja 2016. február 29. A 2015. december 31-ig már végleges kötelezettségvállalásban szereplő, szakmailag teljesített, de csak a mérlegkészítés időpontjáig felmerülő kiadásokat Hévíz Város Önkormányzat teljesíti. A Képviselőtestület felkéri a Hévízi Kulturális Központ Nonprofit Kft. ügyvezetőjét a szakmai teljesítés aláírására. A 2015. évi beszámoló elkészítéséért Hévíz Város Önkormányzat felelős. A beszámoló elkészítéséhez a Gróf I. Festetics György Művelődési Központ, Városi Könyvtár és Muzeális Gyűjtemény a 2015. december 31-i fordulónapnak megfelelő bizonylatokkal, dokumentumokkal, összesítésekkel, kiértékeléssel elkészített leltárt kell szolgáltatni az önkormányzatnak. </w:t>
      </w:r>
    </w:p>
    <w:p>
      <w:pPr>
        <w:pStyle w:val="Normal"/>
        <w:spacing w:lineRule="auto" w:line="240" w:before="0" w:after="0"/>
        <w:ind w:left="142" w:hanging="142"/>
        <w:contextualSpacing/>
        <w:jc w:val="both"/>
        <w:rPr/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Hermann Katalin mb. intézményvezető és Hubayné Jónyer Szilvia gazdasági vezető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a leltár önkormányzatnak történő megküldéséért 2015. december 31. </w:t>
      </w:r>
    </w:p>
    <w:p>
      <w:pPr>
        <w:pStyle w:val="Normal"/>
        <w:numPr>
          <w:ilvl w:val="2"/>
          <w:numId w:val="28"/>
        </w:numPr>
        <w:spacing w:lineRule="auto" w:line="240" w:before="0" w:after="0"/>
        <w:ind w:left="142" w:hanging="18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Gróf I. Festetics György Művelődési Központ, Városi Könyvtár és Muzeális Gyűjtemény mb. intézményvezetőjét, hogy a közüzemi szerződésekben történő változások előkészítéséről, a mérőórák 2015. december 31-ei időponttal történő leolvasásáról és a szolgáltatók fele történő közlésről gondoskodjon.  Hévíz Város Önkormányzat képviselője az órák leolvasásánál képviselje a fenntartót. 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  Hermann Katalin mb. intézményvezető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5. december 31. 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numPr>
          <w:ilvl w:val="2"/>
          <w:numId w:val="28"/>
        </w:numPr>
        <w:spacing w:lineRule="auto" w:line="240" w:before="0" w:after="0"/>
        <w:ind w:left="142" w:hanging="18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testület felkéri a polgármestert, hogy a Gróf I. Festetics György Művelődési Központ, Városi Könyvtár és Muzeális Gyűjtemény OTP Bank Nyrt-nél vezetett bankszámlájának megszüntetésről 2015. december 31-i fordulónappal gondoskodjon. A bankszámla egyenlege kerüljön átvezetésre a Hévíz Város Önkormányzat bankszámlájára, és ezt megelőzően a házipénztár készpénzállománya kerüljön befizetésre a megszüntetendő bankszámlára.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  Papp Gábor, polgármester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5. december 30. 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numPr>
          <w:ilvl w:val="2"/>
          <w:numId w:val="28"/>
        </w:numPr>
        <w:spacing w:lineRule="auto" w:line="240" w:before="0" w:after="0"/>
        <w:ind w:left="142" w:hanging="18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 Képviselőtestület felkéri a Gróf I. Festetics György Művelődési Központ, Városi Könyvtár és Muzeális Gyűjtemény mb. intézményvezetőjét, a Hévízi Kulturális Központ Nonprofit Kft. ügyvezetőjét hogy a működési engedélyeztetést kezdje meg. 2016. január 1-től a Hévízi Kulturális Központ Nonprofit Kft részére, illetve ezzel egyidejűleg az engedélyek törlését a könyvtár, múzeum és kulturális tevékenységek vonatkozásában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  Hermann Katalin mb. intézményvezető, ügyvezető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5. december 31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 teljes leltár elvégzésének időpontja 2015. december 15-e. Erről értesítettük az intézményvezetőt és a GAMESZ gazdasági vezetőjét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sz w:val="22"/>
          <w:szCs w:val="22"/>
          <w:u w:val="single"/>
        </w:rPr>
      </w:pPr>
      <w:r>
        <w:rPr>
          <w:rFonts w:cs="Arial" w:ascii="Arial" w:hAnsi="Arial"/>
          <w:b/>
          <w:spacing w:val="2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77/2015. (X. 30.) határozata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Brunszvik Teréz Napközi Otthonos Óvoda intézmény Szervezeti és Működési Szabályzatát, valamint Házirendjét – az előterjesztés melléklete szerinti tartalommal – jóváhagyj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Szervezeti és Működési Szabályzat, valamint Házirend jóváhagyó záradékának aláírásár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 Papp Gábor polgármester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5. novembe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runszvik Teréz Napközi Otthonos Óvoda Szervezeti és Működési Szabályzatának és Házirendjének módosítására vonatkozó iratokat Hévíz Város Polgármestere a fenntartó Önkormányzat nevében aláírta, és azt 2015. november 05-én az érintett Intézménynek megküldt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78/2015. (X. 29.)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Hévíz Város Önkormányzat Képviselő-testülete a Hévíz-Balaton Airport Kft 2015. január-szeptember havi működéséről szóló beszámolót elfogadj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>:    Papp Gábor polgármeste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 2015.  október 29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A képviselő-testületi határozatról az ügyvezetőt kiértesítettük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79/2015. (X. 30.) határozata</w:t>
      </w:r>
    </w:p>
    <w:p>
      <w:pPr>
        <w:pStyle w:val="Normal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-Balaton Airport Kft. működésének elemzésére, a repülőtér jövőbeni helyzetének kidolgozására munkacsoportot hoz létre.</w:t>
      </w:r>
    </w:p>
    <w:p>
      <w:pPr>
        <w:pStyle w:val="Normal"/>
        <w:spacing w:lineRule="auto" w:line="240" w:before="0" w:after="0"/>
        <w:ind w:left="609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repülőtér munkacsoport tagjainak a következő személyeket választja:</w:t>
      </w:r>
    </w:p>
    <w:p>
      <w:pPr>
        <w:pStyle w:val="Normal"/>
        <w:spacing w:lineRule="auto" w:line="240" w:before="0" w:after="0"/>
        <w:ind w:left="408"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elnöke: Gelencsér János bizottsági elnök</w:t>
      </w:r>
    </w:p>
    <w:p>
      <w:pPr>
        <w:pStyle w:val="Normal"/>
        <w:spacing w:lineRule="auto" w:line="240" w:before="0" w:after="0"/>
        <w:ind w:left="408"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gjai: </w:t>
        <w:tab/>
        <w:t>Fisli István bizottsági elnök</w:t>
      </w:r>
    </w:p>
    <w:p>
      <w:pPr>
        <w:pStyle w:val="Normal"/>
        <w:spacing w:lineRule="auto" w:line="240" w:before="0" w:after="0"/>
        <w:ind w:left="1116"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Naszádos Antal képviselő</w:t>
      </w:r>
    </w:p>
    <w:p>
      <w:pPr>
        <w:pStyle w:val="Normal"/>
        <w:spacing w:lineRule="auto" w:line="240" w:before="0" w:after="0"/>
        <w:ind w:left="1116"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Karádi Szabolcs bizottsági tag</w:t>
      </w:r>
    </w:p>
    <w:p>
      <w:pPr>
        <w:pStyle w:val="Normal"/>
        <w:spacing w:lineRule="auto" w:line="240" w:before="0" w:after="0"/>
        <w:ind w:left="1116"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Molnár László bizottsági tag</w:t>
      </w:r>
    </w:p>
    <w:p>
      <w:pPr>
        <w:pStyle w:val="Normal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munkacsoport működésének rendje:</w:t>
      </w:r>
    </w:p>
    <w:p>
      <w:pPr>
        <w:pStyle w:val="Normal"/>
        <w:numPr>
          <w:ilvl w:val="0"/>
          <w:numId w:val="3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munkacsoport kéthetente ülésezik</w:t>
      </w:r>
    </w:p>
    <w:p>
      <w:pPr>
        <w:pStyle w:val="Normal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meghívottak személyéről az elnök esetenként dönt</w:t>
      </w:r>
    </w:p>
    <w:p>
      <w:pPr>
        <w:pStyle w:val="Normal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munkacsoport a működéséről a rendes ülésen tájékoztatja a képviselő-testülete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Gelencsér János bizottsági elnök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5. november 5.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b/>
          <w:b/>
          <w:color w:val="339933"/>
        </w:rPr>
      </w:pPr>
      <w:r>
        <w:rPr>
          <w:rFonts w:cs="Arial" w:ascii="Arial" w:hAnsi="Arial"/>
          <w:b/>
          <w:color w:val="339933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 munkacsoport tagjait írásban felkértük a feladat ellátására és az ügyvezető is kiértesítésre került. A munkacsoport első ülését 2015. november 19-én tartotta meg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sz w:val="22"/>
          <w:szCs w:val="22"/>
          <w:u w:val="single"/>
        </w:rPr>
      </w:pPr>
      <w:r>
        <w:rPr>
          <w:rFonts w:cs="Arial" w:ascii="Arial" w:hAnsi="Arial"/>
          <w:b/>
          <w:spacing w:val="2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81/2015. (X. 29.) határozata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284" w:hanging="29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elyi Építési Szabályzat módosításához beérkezett véleményeket megismerte, és azoknak a Helyi Építési Szabályzatba való beépítését elfogadta. Egyúttal az 1. számú mellékletben szereplő módosított Helyi Építési Szabályzat egységes szöveges szerkezetét záró vélemény kiadására javasolja az Állami Főépítész felé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284" w:hanging="29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ind w:left="284" w:hanging="29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város főépítészét, hogy a 314/2012.(XI.8.) Korm. rendelet 40. § (1) bekezdésének tartalma szerint a teljes anyagot küldje meg a végső szakmai véleményezésre az Állami Főépítésznek, felkérve a záró szakmai vélemény kiadására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11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Karsádi György főépítész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2015. november 5.</w:t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eastAsia="hu-HU"/>
        </w:rPr>
        <w:t>Az anyag megküldésre került az Állami Főépítész részére 2015. november végig visszavárólag.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  <w:t>283/2015. (X. 29.) határoza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. Hévíz Város Önkormányzat Képviselő-testülete a Bakonyi János által a hévízi 1154. hrsz-ú - Hévíz Város Önkormányzat tulajdonában álló - ingatlanon (Vörösmarty utca) a gépkocsi beálló építéséhez hozzájáru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2. A Képviselő-testület felhatalmazza a polgármestert a tulajdonosi hozzájáruló nyilatkozat aláírásár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Papp Gábor polgármester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2015. november 15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2015. november 16-ai dátummal a tulajdonosi hozzájáruló nyilatkozat megküldésre került a kérelmező részér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84/2015. (X. 29.) határozata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Partnerségi Megállapodást köt az OTP Bank Nyrt.-vel. (székhely: 1051 Budapest, Nádor u. 16., nyilvántartja a Fővárosi Törvényszék Cégbírósága Cg. 01-10-041585)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 a Partnerségi Megállapodás aláírására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5. november 30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 Partnerségi Magállapodást aláírásra megküldtük az OTP Bank Nyrt. keszthelyi fiókvezetőjének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85/2015. (X. 29.) határozata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>Hévíz Város Önkormányzat Képviselő-testülete az Egyesület a Marketing Oktatásért és Kutatásért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(székhelye: 1093 Budapest, Fővám tér 8., adószám: 18652279-1-43) szervezet részére 100.000,- Ft támogatást biztosít, az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„Együttműködve versenyezni” IV. Országos Városmarketing Verseny szervezési kiadásaira a 3/2015.(II.17.) 2015. évi gazdálkodásról szóló rendelet 1/8 melléklet polgármesteri hatáskörben felhasználható kiadási tartalékának terhére.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 a támogatási megállapodás aláírására, a 47/2013. (XI.27.) az államháztartáson kívülre nyújtott támogatásokról önkormányzati rendelet alapján.</w:t>
      </w:r>
    </w:p>
    <w:p>
      <w:pPr>
        <w:pStyle w:val="Normal"/>
        <w:spacing w:lineRule="auto" w:line="240" w:before="0" w:after="0"/>
        <w:ind w:left="426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5. október 30.</w:t>
      </w:r>
    </w:p>
    <w:p>
      <w:pPr>
        <w:pStyle w:val="Heading1"/>
        <w:keepNext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z Egyesület a támogatási szerződés aláírásához szükséges valamennyi iratot benyújtotta. A támogatási szerződés 2015. november 16-án került aláírásra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86/2015. (X. 29.) határozata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z előterjesztésben foglaltakat megismerte, azt elfogadja. 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spacing w:lineRule="auto" w:line="240" w:before="0" w:after="0"/>
        <w:ind w:left="42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A Képviselő-testület jóváhagyja a KEOP-5.7.0/15-2015-0077 azonosító számú „Hévízi Illyés Gyula Általános Iskola és Alapfokú Művészeti Iskola épületének energetikai korszerűsítése” című projekt Támogatási Szerződését. 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 xml:space="preserve">azonnal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A „Hévízi Illyés Gyula Általános Iskola épületének energetikai korszerűsítése” elnevezésű, KEOP-5.7.0/15-2015-0077 azonosító számú projekt Támogatási Szerződése 2015. október 8-án hatályba lépett.  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87/2015. (X. 29.) határozata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 xml:space="preserve">Hévíz Város Önkormányzat Képviselő-testülete az Aquamarin Kft. és Hévíz Város Önkormányzat között létrejött </w:t>
      </w:r>
      <w:r>
        <w:rPr>
          <w:rFonts w:eastAsia="Times New Roman" w:cs="Arial" w:ascii="Arial" w:hAnsi="Arial"/>
          <w:lang w:eastAsia="hu-HU"/>
        </w:rPr>
        <w:t>KGO/153-6/2013</w:t>
      </w:r>
      <w:r>
        <w:rPr>
          <w:rFonts w:eastAsia="Times New Roman" w:cs="Arial" w:ascii="Arial" w:hAnsi="Arial"/>
          <w:color w:val="000000"/>
          <w:lang w:eastAsia="hu-HU"/>
        </w:rPr>
        <w:t xml:space="preserve"> iktatószámú támogatási szerződés </w:t>
      </w:r>
      <w:r>
        <w:rPr>
          <w:rFonts w:eastAsia="Times New Roman" w:cs="Arial" w:ascii="Arial" w:hAnsi="Arial"/>
          <w:lang w:eastAsia="hu-HU"/>
        </w:rPr>
        <w:t xml:space="preserve">6) pontjában szereplő „5 év” helyett, a „2015. október 31”-i dátumra módosítja, ezzel a fitnesz gépek értékesítését lehetővé teszi az </w:t>
      </w:r>
      <w:r>
        <w:rPr>
          <w:rFonts w:eastAsia="Times New Roman" w:cs="Arial" w:ascii="Arial" w:hAnsi="Arial"/>
          <w:color w:val="000000"/>
          <w:lang w:eastAsia="hu-HU"/>
        </w:rPr>
        <w:t>Aquamarin Kft. számára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36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felhatalmazza a polgármestert a szerződés módosítás aláírására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lang w:eastAsia="hu-HU"/>
        </w:rPr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15. november 10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 w:val="false"/>
          <w:b w:val="false"/>
          <w:sz w:val="22"/>
          <w:szCs w:val="22"/>
          <w:lang w:eastAsia="hu-HU"/>
        </w:rPr>
      </w:pPr>
      <w:r>
        <w:rPr>
          <w:rFonts w:eastAsia="Times New Roman" w:cs="Arial"/>
          <w:b w:val="false"/>
          <w:sz w:val="22"/>
          <w:szCs w:val="22"/>
          <w:lang w:eastAsia="hu-HU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b w:val="false"/>
          <w:sz w:val="22"/>
          <w:szCs w:val="22"/>
        </w:rPr>
        <w:t xml:space="preserve">A sporteszközök értékesítésére vonatkozó engedélyezés – végül – erre vonatkozó nyilatkozat formájában történt, melyet a képviselő-testületi határozat alapján Polgármester Úr aláírt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88/2015. (X. 29.) határozata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426" w:hanging="360"/>
        <w:contextualSpacing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Hévíz Város Önkormányzat Képviselő-testülete Hévíz Város Önkormányzat 2015. évi gazdálkodásról</w:t>
      </w:r>
      <w:r>
        <w:rPr>
          <w:rFonts w:eastAsia="Times New Roman" w:cs="Arial" w:ascii="Arial" w:hAnsi="Arial"/>
          <w:color w:val="FF0000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szóló 3/2015. (II.17.) Ör. 1/8 melléklete alapján a működési tartalék, önkormányzati kinevezett dolgozók juttatásai terhére 20.000,- e Ft forint felhasználását engedélyezi az önkormányzatnál és a fenntartásában működő intézmények dolgozóinak jutalmazására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426" w:hanging="360"/>
        <w:contextualSpacing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az intézmények, a Polgármesteri Hivatal és Önkormányzati dolgozók részére az 1. melléklet szerint jutalomkeretet biztosít, továbbá 2015. november 15-ig képződő bérmegtakarítás jutalmazásra történő felhasználását engedélyezi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36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engedélyezi, hogy az Önkormányzatnál, Polgármesteri Hivatalnál és az intézményeknél a leszervezésre kerülő jutalomkeretet a munkáltatói jogkört gyakorlók a dolgozók jutalmazására felhasználhassák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36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Képviselő-testület felkéri Hévíz Város Jegyzőjét és az intézmények vezetőit, hogy a Polgármesteri Hivatal és az intézmény részére átadott jutalomkeretet az elvégzett munka teljesítménye és minősége alapján ossza ki a dolgozóknak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firstLine="708"/>
        <w:jc w:val="both"/>
        <w:outlineLvl w:val="0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>: 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firstLine="281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Laczkó Mária intézményvezet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firstLine="281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ermann Katalin mb. igazgató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firstLine="281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Péterné Bakos Mariann intézményvezet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firstLine="281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Varga András intézményvezető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15. november 30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36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felkéri a polgármestert, hogy a jóváhagyott és leszervezésre kerülő jutalomkeretről, bérmegtakarítás jutalmazásra felhasználhatóságáról az intézmények vezetőit értesítse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lang w:eastAsia="hu-HU"/>
        </w:rPr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strike/>
          <w:color w:val="FF0000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15. november 30.</w:t>
      </w:r>
      <w:r>
        <w:rPr>
          <w:rFonts w:eastAsia="Times New Roman" w:cs="Arial" w:ascii="Arial" w:hAnsi="Arial"/>
          <w:i/>
          <w:color w:val="0070C0"/>
          <w:u w:val="single"/>
          <w:lang w:eastAsia="hu-HU"/>
        </w:rPr>
        <w:t xml:space="preserve"> 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Arial" w:hAnsi="Arial" w:eastAsia="Times New Roman" w:cs="Arial"/>
          <w:b/>
          <w:b/>
          <w:strike/>
          <w:color w:val="FF0000"/>
          <w:lang w:eastAsia="hu-HU"/>
        </w:rPr>
      </w:pPr>
      <w:r>
        <w:rPr>
          <w:rFonts w:eastAsia="Times New Roman" w:cs="Arial" w:ascii="Arial" w:hAnsi="Arial"/>
          <w:b/>
          <w:strike/>
          <w:color w:val="FF0000"/>
          <w:lang w:eastAsia="hu-HU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36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Papp Gábor polgármester részére 2015. évben végzett munkája alapján három havi illetményének megfelelő összegű jutalmat állapít meg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firstLine="708"/>
        <w:jc w:val="both"/>
        <w:outlineLvl w:val="0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>: Dr. Gelencsér Anita Jogi-, Ügyrendi, Szociális Bizottság elnöke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15. november 30.</w:t>
      </w:r>
      <w:r>
        <w:rPr>
          <w:rFonts w:eastAsia="Times New Roman" w:cs="Arial" w:ascii="Arial" w:hAnsi="Arial"/>
          <w:i/>
          <w:color w:val="0070C0"/>
          <w:u w:val="single"/>
          <w:lang w:eastAsia="hu-H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firstLine="708"/>
        <w:jc w:val="both"/>
        <w:outlineLvl w:val="0"/>
        <w:rPr>
          <w:rFonts w:ascii="Arial" w:hAnsi="Arial" w:eastAsia="Times New Roman" w:cs="Arial"/>
          <w:i/>
          <w:i/>
          <w:strike/>
          <w:color w:val="FF0000"/>
          <w:u w:val="single"/>
          <w:lang w:eastAsia="hu-HU"/>
        </w:rPr>
      </w:pPr>
      <w:r>
        <w:rPr>
          <w:rFonts w:eastAsia="Times New Roman" w:cs="Arial" w:ascii="Arial" w:hAnsi="Arial"/>
          <w:i/>
          <w:strike/>
          <w:color w:val="FF0000"/>
          <w:u w:val="single"/>
          <w:lang w:eastAsia="hu-HU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36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Kepli József János főállású alpolgármesternek, 2015. évben végzett munkája alapján két és fél havi illetményének megfelelő összegű jutalmat állapít meg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lang w:eastAsia="hu-HU"/>
        </w:rPr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Határidő: </w:t>
      </w:r>
      <w:r>
        <w:rPr>
          <w:rFonts w:eastAsia="Times New Roman" w:cs="Arial" w:ascii="Arial" w:hAnsi="Arial"/>
          <w:lang w:eastAsia="hu-HU"/>
        </w:rPr>
        <w:t xml:space="preserve">2015. november 30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36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A Képviselő-testület </w:t>
      </w:r>
      <w:r>
        <w:rPr>
          <w:rFonts w:cs="Arial" w:ascii="Arial" w:hAnsi="Arial"/>
        </w:rPr>
        <w:t xml:space="preserve">dr. Lukács Ferenc, </w:t>
      </w:r>
      <w:r>
        <w:rPr>
          <w:rFonts w:eastAsia="Times New Roman" w:cs="Arial" w:ascii="Arial" w:hAnsi="Arial"/>
          <w:bCs/>
          <w:lang w:eastAsia="hu-HU"/>
        </w:rPr>
        <w:t xml:space="preserve">társadalmi megbízatású nem képviselő-testületi tag alpolgármester </w:t>
      </w:r>
      <w:r>
        <w:rPr>
          <w:rFonts w:eastAsia="Times New Roman" w:cs="Arial" w:ascii="Arial" w:hAnsi="Arial"/>
          <w:lang w:eastAsia="hu-HU"/>
        </w:rPr>
        <w:t>részére másfél havi tiszteletdíjnak megfelelő összegű külön tiszteletdíj kifizetését rendeli el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Felelős:  </w:t>
      </w:r>
      <w:r>
        <w:rPr>
          <w:rFonts w:eastAsia="Times New Roman" w:cs="Arial" w:ascii="Arial" w:hAnsi="Arial"/>
          <w:lang w:eastAsia="hu-HU"/>
        </w:rPr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Határidő: </w:t>
      </w:r>
      <w:r>
        <w:rPr>
          <w:rFonts w:eastAsia="Times New Roman" w:cs="Arial" w:ascii="Arial" w:hAnsi="Arial"/>
          <w:lang w:eastAsia="hu-HU"/>
        </w:rPr>
        <w:t xml:space="preserve">2015. november 30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36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A Képviselő-testület</w:t>
      </w:r>
      <w:r>
        <w:rPr>
          <w:rFonts w:eastAsia="Times New Roman" w:cs="Arial" w:ascii="Arial" w:hAnsi="Arial"/>
          <w:bCs/>
          <w:lang w:eastAsia="hu-HU"/>
        </w:rPr>
        <w:t xml:space="preserve"> a</w:t>
      </w:r>
      <w:r>
        <w:rPr>
          <w:rFonts w:eastAsia="Times New Roman" w:cs="Arial" w:ascii="Arial" w:hAnsi="Arial"/>
          <w:lang w:eastAsia="hu-HU"/>
        </w:rPr>
        <w:t xml:space="preserve"> testületi képviselők részére másfél havi tiszteletdíjuknak megfelelő összegű külön tiszteletdíj kifizetését rendeli el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Felelős:  </w:t>
      </w:r>
      <w:r>
        <w:rPr>
          <w:rFonts w:eastAsia="Times New Roman" w:cs="Arial" w:ascii="Arial" w:hAnsi="Arial"/>
          <w:lang w:eastAsia="hu-HU"/>
        </w:rPr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Határidő: </w:t>
      </w:r>
      <w:r>
        <w:rPr>
          <w:rFonts w:eastAsia="Times New Roman" w:cs="Arial" w:ascii="Arial" w:hAnsi="Arial"/>
          <w:lang w:eastAsia="hu-HU"/>
        </w:rPr>
        <w:t>2015. november 30.</w:t>
      </w:r>
      <w:r>
        <w:rPr>
          <w:rFonts w:eastAsia="Times New Roman" w:cs="Arial" w:ascii="Arial" w:hAnsi="Arial"/>
          <w:i/>
          <w:color w:val="0070C0"/>
          <w:u w:val="single"/>
          <w:lang w:eastAsia="hu-HU"/>
        </w:rPr>
        <w:t xml:space="preserve">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/>
          <w:i/>
          <w:color w:val="0070C0"/>
          <w:sz w:val="22"/>
          <w:szCs w:val="22"/>
          <w:u w:val="single"/>
          <w:lang w:eastAsia="hu-HU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b w:val="false"/>
          <w:sz w:val="22"/>
          <w:szCs w:val="22"/>
        </w:rPr>
        <w:t xml:space="preserve">A megállapított keret az Önkormányzatnál, a Polgármesteri Hivatalnál és az intézményeknél dolgozók jutalmazására használható fel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Jegyző urat és az intézmények vezetőit a képviselő-testületi határozatról kiértesítettük, valamint dr. Gelencsér Anitát, a Jogi-, Ügyrendi, Szociális Bizottság elnökét Polgármester úr részére megállapított jutalmazással kapcsolatban értesítettük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219/2015. (VIII. 19.) határozata és 289/2015. (X. 29.) határozata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219/2015. (VIII. 19.) határozata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 xml:space="preserve">Hévíz Város Önkormányzat Képviselő-testülete támogatja a Hévíz, Dombföldi u. 2065. hrsz. szántó művelési ágú 2127 m2 térmértékű ingatlan megvételét 7.500.000 forintos vételáron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252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 xml:space="preserve">A Képviselőtestület az 1. pont szerinti vételár fedezetére Hévíz Város Önkormányzat 2015. évi gazdálkodásáról szóló 3/2015. (II.17.) számú rendelet 1/8 melléklet tartalék terhére biztosít bruttó 7,5 millió forintot. 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 xml:space="preserve">A Képviselő-testület felkéri a polgármestert az adásvételi szerződés megkötésére.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 xml:space="preserve">Felelős: Papp Gábor polgármester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 xml:space="preserve">Határidő: 2015. október 30.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 xml:space="preserve">A Képviselő-testület felkéri a jegyzőt, hogy Hévíz Város Önkormányzat 2015. évi gazdálkodásáról szóló 3/2015. (II.17.) számú rendelet módosítására irányuló rendelet-tervezet kidolgozásáról gondoskodjon.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 xml:space="preserve">Felelős: dr. Tüske Róbert jegyző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5. szeptember 31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289/2015. (X. 29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 testülete a Hévíz, Dombföldi u. 2065. hrsz-ú, szántó művelési ágú, 2127 m2 térmértékű ingatlan megvásárlását településfejlesztés céljából támogatja.</w:t>
      </w:r>
    </w:p>
    <w:p>
      <w:pPr>
        <w:pStyle w:val="Normal"/>
        <w:spacing w:lineRule="auto" w:line="240" w:before="0" w:after="0"/>
        <w:ind w:left="213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azonnali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, Dombföldi u. 2065. hrsz-ú ingatlan településfejlesztési célból történő megvásárlására vonatkozó adásvételi szerződés 2015. november 17-én aláírásra került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90/2015. (X. 29.)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</w:rPr>
        <w:t>Hévíz Város Önkormányzat Képviselő-testülete, mint a Hévízi Televízió Nonprofit Kft. alapítója, Partics Andrea ügyvezető kezdeményezését elfogadja és közös megegyezéssel</w:t>
      </w:r>
      <w:r>
        <w:rPr>
          <w:rFonts w:eastAsia="Times New Roman" w:cs="Arial" w:ascii="Arial" w:hAnsi="Arial"/>
          <w:color w:val="1F497D"/>
        </w:rPr>
        <w:t>:</w:t>
      </w:r>
      <w:r>
        <w:rPr>
          <w:rFonts w:eastAsia="Times New Roman" w:cs="Arial" w:ascii="Arial" w:hAnsi="Arial"/>
        </w:rPr>
        <w:t xml:space="preserve"> 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ügyvezetői tisztségét 2015. november 15. napjával,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color w:val="1F497D"/>
        </w:rPr>
      </w:pPr>
      <w:r>
        <w:rPr>
          <w:rFonts w:cs="Arial" w:ascii="Arial" w:hAnsi="Arial"/>
        </w:rPr>
        <w:t xml:space="preserve">továbbá az ügyvezetővel ügyvezetői feladatai ellátására határozott időre, 2014. január 1. napjától 2015. december 31. napjáig kötött munkaszerződését, 2015. november 15. napjával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gszűntet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 xml:space="preserve">Felelős: </w:t>
      </w:r>
      <w:r>
        <w:rPr>
          <w:rFonts w:cs="Arial" w:ascii="Arial" w:hAnsi="Arial"/>
        </w:rPr>
        <w:t xml:space="preserve"> 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>2015. november 15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artics Andrea ügyvezető munkaviszonyának közös megegyezéssel történő megszüntetésére vonatkozó megállapodás 2015. november 05. napján aláírásra került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91/2015. (X. 29.) határozata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ind w:left="426" w:hanging="426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elrendeli a tulajdonában lévő Volkswagen Passat típusú, személygépkocsi ismételt értékesítését, jelenlegi működésképtelen, javítás nélküli állapotában.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ind w:left="426" w:hanging="426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az eladási ár induló összegét bruttó 792.000 Ft-ban határozza meg. A nyilvános licitáláson árlejtést is elfogad. A minimum vételárat bruttó 500.000 Ft-ban határozza meg.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ind w:left="426" w:hanging="426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nyilvános licitálás pontos ideje és helye a hirdetményben kerül közzétételre. A licitálás nyilvános. A licitálás a Hévízi Polgármesteri Hivatal bonyolítja le. 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ind w:left="426" w:hanging="426"/>
        <w:contextualSpacing/>
        <w:jc w:val="both"/>
        <w:rPr>
          <w:rFonts w:ascii="Arial" w:hAnsi="Arial" w:eastAsia="Times New Roman" w:cs="Arial"/>
          <w:i/>
          <w:i/>
          <w:color w:val="0070C0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felkéri a polgármestert, hogy az értékesítést a vagyongazdálkodásról szóló </w:t>
      </w:r>
      <w:hyperlink r:id="rId5">
        <w:r>
          <w:rPr>
            <w:rStyle w:val="InternetLink"/>
            <w:rFonts w:cs="Arial" w:ascii="Arial" w:hAnsi="Arial"/>
            <w:lang w:eastAsia="hu-HU"/>
          </w:rPr>
          <w:t>Hévíz Város Önkormányzat Képviselő-testületének 22/2014. (IV. 29.) önkormányzati rendelet</w:t>
        </w:r>
      </w:hyperlink>
      <w:r>
        <w:rPr>
          <w:rFonts w:cs="Arial" w:ascii="Arial" w:hAnsi="Arial"/>
          <w:lang w:eastAsia="hu-HU"/>
        </w:rPr>
        <w:t xml:space="preserve"> 20.§-ban</w:t>
      </w:r>
      <w:r>
        <w:rPr>
          <w:rFonts w:eastAsia="Times New Roman" w:cs="Arial" w:ascii="Arial" w:hAnsi="Arial"/>
          <w:lang w:eastAsia="hu-HU"/>
        </w:rPr>
        <w:t xml:space="preserve"> meghatározottak szerint bonyolítsa le. 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ind w:left="426" w:hanging="426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határozat a licitet követően válik nyilvánossá.</w:t>
      </w:r>
    </w:p>
    <w:p>
      <w:pPr>
        <w:pStyle w:val="Normal"/>
        <w:shd w:fill="FFFFFF" w:val="clear"/>
        <w:spacing w:lineRule="auto" w:line="240" w:before="0" w:after="0"/>
        <w:ind w:left="426" w:hanging="426"/>
        <w:contextualSpacing/>
        <w:jc w:val="both"/>
        <w:rPr>
          <w:rFonts w:ascii="Arial" w:hAnsi="Arial" w:eastAsia="Times New Roman" w:cs="Arial"/>
          <w:i/>
          <w:i/>
          <w:color w:val="0070C0"/>
          <w:u w:val="single"/>
          <w:lang w:eastAsia="hu-HU"/>
        </w:rPr>
      </w:pPr>
      <w:r>
        <w:rPr>
          <w:rFonts w:eastAsia="Times New Roman" w:cs="Arial" w:ascii="Arial" w:hAnsi="Arial"/>
          <w:i/>
          <w:color w:val="0070C0"/>
          <w:u w:val="single"/>
          <w:lang w:eastAsia="hu-HU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 Papp Gábor polgármester</w:t>
      </w:r>
    </w:p>
    <w:p>
      <w:pPr>
        <w:pStyle w:val="Normal"/>
        <w:spacing w:lineRule="auto" w:line="240" w:before="0" w:after="0"/>
        <w:ind w:left="426" w:hanging="426"/>
        <w:contextualSpacing/>
        <w:jc w:val="both"/>
        <w:rPr>
          <w:color w:val="339933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5. november 30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b w:val="false"/>
          <w:b w:val="false"/>
          <w:color w:val="339933"/>
          <w:sz w:val="22"/>
          <w:szCs w:val="22"/>
        </w:rPr>
      </w:pPr>
      <w:r>
        <w:rPr>
          <w:b w:val="false"/>
          <w:color w:val="339933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 versenytárgyalásra két érdeklődő regisztrált, az ő részvételükkel megtartottuk az árverést. Az árlejtéssel éltek az ajánlattevők, a liciten végül bruttó 587.000 Ft-os ajánlat született. A vevővel az adásvételi szerződés az árverésen kialakított vételáron került megkötésre 2015. november 12-én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 xml:space="preserve">Hévíz Város Önkormányzat Képviselő-testülete 350/2013. (XII.19.) számú határozatának hatályon kívül helyezésére teszek javaslatot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„Hévízi forrástó helye a világban” címmel kutatási dokumentáció készítését határoztuk el, melyet a Magyar Természettudományi Társulat dr. Tardy János témavezető koordinálásával 2015. január 8. napjával létrejött vállalkozási szerződés alapján végez. A kutatási munka elkészültének határideje a szerződés szerint 2016 június 30-a. Dr. Tardy János a szakterületek neves szakembereivel együtt végzi a munkáját, így biztosított a magas szakmai és tudományos igényű feladatvégzés. A Kt. 350/2013. (XII.19.) számú határozat 4. pontjában létrehozott világörökségi munkacsoport ezért, valamint az önkormányzati választások és más történések miatt aktualitását vesztette, így annak megszüntetését javaslom.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 xml:space="preserve">A Képviselő-testület 2015. évi Munkatervében a közmeghallgatás időpontja 2015. december 10-e. A </w:t>
      </w:r>
      <w:r>
        <w:rPr>
          <w:rFonts w:cs="Arial" w:ascii="Arial" w:hAnsi="Arial"/>
        </w:rPr>
        <w:t xml:space="preserve">közmeghallgatást a Képviselő-testület 17:00 órai kezdettel tartaná a konferencia teremben. A Képviselő-testület és Szervei Szervezeti és Működési Szabályzatáról szóló 34/2014. (X.30.) önkormányzati rendelet 18. § (3) bekezdése alapján a polgármester a Képviselő-testület hozzájárulásával meghatározhatja a felszólalások időkeretét. Javaslom, hogy a közmeghallgatáson a meghatározott felszólalási időkeret hozzászóló személyenként 3 perc legyen. 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hu-HU"/>
        </w:rPr>
        <w:t xml:space="preserve">A Képviselő-testület a 248/2015. (IX. 22.) </w:t>
      </w:r>
      <w:r>
        <w:rPr>
          <w:rFonts w:cs="Arial" w:ascii="Arial" w:hAnsi="Arial"/>
          <w:spacing w:val="2"/>
        </w:rPr>
        <w:t xml:space="preserve">határozatában </w:t>
      </w:r>
      <w:r>
        <w:rPr>
          <w:rFonts w:eastAsia="Times New Roman" w:cs="Arial" w:ascii="Arial" w:hAnsi="Arial"/>
          <w:lang w:eastAsia="hu-HU"/>
        </w:rPr>
        <w:t xml:space="preserve">a városfejlesztési stratégiai tervek alapján, a 2014-2020 fejlesztési időszak kiemelt projektjeinek tervezési feladatairól határozott. A feladatok előkészítő munkálatai, a tervezés hosszabb időt vesz igényben, ezért a határozatban megszabott határidő meghosszabbítása szükséges. Az idei évre vonatkozó költségvetési forrás biztosításáról a decemberi Képviselő-testületi ülésen költségvetés módosítása keretében dönt a Képviselő-testület. 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spacing w:val="2"/>
        </w:rPr>
        <w:t xml:space="preserve">87/2015. (III. 26.), a 184/2015. (VI. 25.), a 187/2015. (VI. 25.), </w:t>
      </w:r>
      <w:r>
        <w:rPr>
          <w:rFonts w:eastAsia="Times New Roman" w:cs="Arial" w:ascii="Arial" w:hAnsi="Arial"/>
          <w:bCs/>
          <w:lang w:eastAsia="hu-HU"/>
        </w:rPr>
        <w:t xml:space="preserve">a 250/2015. (IX. 22.), a 255/2015. (X. 2.), a 260/2015. (X. 2.), a 261/2015. (X. 2.), a </w:t>
      </w:r>
      <w:r>
        <w:rPr>
          <w:rFonts w:cs="Arial" w:ascii="Arial" w:hAnsi="Arial"/>
          <w:spacing w:val="2"/>
        </w:rPr>
        <w:t xml:space="preserve">269/2015. (X. 29.), a 271/2015. (X. 29.), a 273/2015. (X. 29.), a 274/2015. (X. 29.), a 275/2015. (X. 30.), a 276/2015. (X. 29.), a 278/2015. (X. 29.), a 279/2015. (X. 30.), a 281/2015. (X. 29.), a </w:t>
      </w:r>
      <w:r>
        <w:rPr>
          <w:rFonts w:eastAsia="Times New Roman" w:cs="Arial" w:ascii="Arial" w:hAnsi="Arial"/>
          <w:bCs/>
          <w:lang w:eastAsia="hu-HU"/>
        </w:rPr>
        <w:t xml:space="preserve">283/2015. (X. 29.) a </w:t>
      </w:r>
      <w:r>
        <w:rPr>
          <w:rFonts w:cs="Arial" w:ascii="Arial" w:hAnsi="Arial"/>
          <w:spacing w:val="2"/>
        </w:rPr>
        <w:t xml:space="preserve">284/2015. (X. 29.), a 285/2015. (X. 29.), a 286/2015. (X. 29.), a 287/2015. (X. 29.), a 288/2015. (X. 29.), a </w:t>
      </w:r>
      <w:r>
        <w:rPr>
          <w:rFonts w:cs="Arial" w:ascii="Arial" w:hAnsi="Arial"/>
        </w:rPr>
        <w:t xml:space="preserve">219/2015. (VIII. 19.) és 289/2015. (X. 29.), a </w:t>
      </w:r>
      <w:r>
        <w:rPr>
          <w:rFonts w:cs="Arial" w:ascii="Arial" w:hAnsi="Arial"/>
          <w:spacing w:val="2"/>
        </w:rPr>
        <w:t xml:space="preserve">290/2015. (X. 29.) és a 291/2015. (X. 29.) </w:t>
      </w:r>
      <w:r>
        <w:rPr>
          <w:rFonts w:eastAsia="Times New Roman" w:cs="Arial" w:ascii="Arial" w:hAnsi="Arial"/>
        </w:rPr>
        <w:t xml:space="preserve">számú </w:t>
      </w:r>
      <w:r>
        <w:rPr>
          <w:rFonts w:eastAsia="Times New Roman" w:cs="Arial" w:ascii="Arial" w:hAnsi="Arial"/>
          <w:bCs/>
        </w:rPr>
        <w:t>lejárt</w:t>
      </w:r>
      <w:r>
        <w:rPr>
          <w:rFonts w:eastAsia="Times New Roman" w:cs="Arial" w:ascii="Arial" w:hAnsi="Arial"/>
        </w:rPr>
        <w:t xml:space="preserve"> határidejű határozatok végrehajtásáról szóló jelentést elfogad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350/2013. (XII.19.) számú határozatát hatályon kívül helyezi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 xml:space="preserve">A Képviselő-testület 2015. december 10-én 17 órától tartja éves közmeghallgatását, a </w:t>
      </w:r>
      <w:r>
        <w:rPr>
          <w:rFonts w:cs="Arial" w:ascii="Arial" w:hAnsi="Arial"/>
          <w:iCs/>
        </w:rPr>
        <w:t xml:space="preserve">közmeghallgatáson a felszólalások időkeretét hozzászóló személyenként 3 percben határozza meg.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 xml:space="preserve">A Képviselő-testület a </w:t>
      </w:r>
      <w:r>
        <w:rPr>
          <w:rFonts w:eastAsia="Times New Roman" w:cs="Arial" w:ascii="Arial" w:hAnsi="Arial"/>
          <w:bCs/>
          <w:lang w:eastAsia="hu-HU"/>
        </w:rPr>
        <w:t xml:space="preserve">248/2015. (IX. 22.) </w:t>
      </w:r>
      <w:r>
        <w:rPr>
          <w:rFonts w:cs="Arial" w:ascii="Arial" w:hAnsi="Arial"/>
          <w:spacing w:val="2"/>
        </w:rPr>
        <w:t xml:space="preserve">számú határozatában megszabott határidőt 2016. február 29-ére módosítja.  </w:t>
      </w:r>
    </w:p>
    <w:p>
      <w:pPr>
        <w:pStyle w:val="Listaszerbekezds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lang w:eastAsia="hu-HU"/>
        </w:rPr>
        <w:t>Hévíz Város Önkormányzat Képviselő-testülete a két ülés között történt fontosabb eseményekről és a képviselői bejelentésekre tett intézkedések eredményéről szóló beszámolót elfogadja.</w:t>
      </w:r>
    </w:p>
    <w:sectPr>
      <w:headerReference w:type="default" r:id="rId6"/>
      <w:type w:val="nextPage"/>
      <w:pgSz w:w="12240" w:h="15840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113"/>
      <w:ind w:left="708" w:firstLine="708"/>
      <w:rPr>
        <w:rFonts w:ascii="ScalaSans" w:hAnsi="ScalaSans" w:cs="ScalaSans"/>
        <w:b/>
        <w:b/>
        <w:bCs/>
        <w:color w:val="000000"/>
        <w:spacing w:val="42"/>
        <w:sz w:val="32"/>
        <w:szCs w:val="32"/>
        <w:lang w:val="en-US" w:eastAsia="en-US"/>
      </w:rPr>
    </w:pPr>
    <w:r>
      <w:rPr>
        <w:rFonts w:cs="ScalaSans" w:ascii="ScalaSans" w:hAnsi="ScalaSans"/>
        <w:b/>
        <w:bCs/>
        <w:color w:val="000000"/>
        <w:spacing w:val="42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47980</wp:posOffset>
          </wp:positionH>
          <wp:positionV relativeFrom="paragraph">
            <wp:posOffset>90170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BasicParagraph"/>
      <w:spacing w:lineRule="auto" w:line="240"/>
      <w:ind w:left="708" w:firstLine="708"/>
      <w:rPr>
        <w:rFonts w:ascii="ScalaSans" w:hAnsi="ScalaSans" w:cs="ScalaSans"/>
        <w:b/>
        <w:b/>
        <w:bCs/>
        <w:color w:val="000000"/>
        <w:spacing w:val="42"/>
        <w:sz w:val="32"/>
        <w:szCs w:val="32"/>
      </w:rPr>
    </w:pPr>
    <w:r>
      <w:rPr>
        <w:rFonts w:cs="ScalaSans" w:ascii="ScalaSans" w:hAnsi="ScalaSans"/>
        <w:b/>
        <w:bCs/>
        <w:color w:val="000000"/>
        <w:spacing w:val="42"/>
        <w:sz w:val="32"/>
        <w:szCs w:val="32"/>
      </w:rPr>
      <w:t>HÉVÍZ VÁROS POLGÁRMESTERE</w:t>
    </w:r>
  </w:p>
  <w:p>
    <w:pPr>
      <w:pStyle w:val="BasicParagraph"/>
      <w:spacing w:lineRule="auto" w:line="240"/>
      <w:rPr>
        <w:rFonts w:ascii="ScalaSans" w:hAnsi="ScalaSans" w:cs="ScalaSans"/>
        <w:b/>
        <w:b/>
        <w:bCs/>
        <w:color w:val="000000"/>
        <w:spacing w:val="7"/>
        <w:sz w:val="32"/>
        <w:szCs w:val="32"/>
      </w:rPr>
    </w:pPr>
    <w:r>
      <w:rPr>
        <w:rFonts w:cs="ScalaSans" w:ascii="ScalaSans" w:hAnsi="ScalaSans"/>
        <w:b/>
        <w:bCs/>
        <w:color w:val="000000"/>
        <w:spacing w:val="7"/>
        <w:sz w:val="32"/>
        <w:szCs w:val="32"/>
      </w:rPr>
    </w:r>
  </w:p>
  <w:p>
    <w:pPr>
      <w:pStyle w:val="BasicParagraph"/>
      <w:spacing w:lineRule="auto" w:line="240"/>
      <w:ind w:left="708" w:firstLine="708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  <w:t>8380 Hévíz, Kossuth Lajos u. 1.</w:t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Calibri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2"/>
        <w:szCs w:val="22"/>
        <w:rFonts w:ascii="Arial" w:hAnsi="Arial" w:cs="Calibri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>
        <w:i w:val="false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right"/>
      <w:pPr>
        <w:tabs>
          <w:tab w:val="num" w:pos="0"/>
        </w:tabs>
        <w:ind w:left="2160" w:hanging="180"/>
      </w:pPr>
      <w:rPr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15"/>
    <w:lvlOverride w:ilvl="0">
      <w:startOverride w:val="1"/>
    </w:lvlOverride>
  </w:num>
  <w:num w:numId="30">
    <w:abstractNumId w:val="14"/>
    <w:lvlOverride w:ilvl="0">
      <w:startOverride w:val="1"/>
    </w:lvlOverride>
  </w:num>
  <w:num w:numId="31">
    <w:abstractNumId w:val="3"/>
    <w:lvlOverride w:ilvl="0">
      <w:startOverride w:val="1"/>
    </w:lvlOverride>
  </w:num>
  <w:num w:numId="32">
    <w:abstractNumId w:val="8"/>
    <w:lvlOverride w:ilvl="0">
      <w:startOverride w:val="1"/>
    </w:lvlOverride>
  </w:num>
  <w:num w:numId="33">
    <w:abstractNumId w:val="22"/>
    <w:lvlOverride w:ilvl="0">
      <w:startOverride w:val="1"/>
    </w:lvlOverride>
  </w:num>
  <w:num w:numId="3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Calibri"/>
      <w:color w:val="000000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/>
    </w:rPr>
  </w:style>
  <w:style w:type="character" w:styleId="WW8Num19z1">
    <w:name w:val="WW8Num19z1"/>
    <w:qFormat/>
    <w:rPr>
      <w:rFonts w:ascii="Arial" w:hAnsi="Arial" w:cs="Arial"/>
      <w:b w:val="false"/>
    </w:rPr>
  </w:style>
  <w:style w:type="character" w:styleId="WW8Num22z0">
    <w:name w:val="WW8Num22z0"/>
    <w:qFormat/>
    <w:rPr>
      <w:i w:val="false"/>
      <w:color w:val="000000"/>
    </w:rPr>
  </w:style>
  <w:style w:type="character" w:styleId="WW8Num23z0">
    <w:name w:val="WW8Num23z0"/>
    <w:qFormat/>
    <w:rPr/>
  </w:style>
  <w:style w:type="character" w:styleId="WW8Num25z2">
    <w:name w:val="WW8Num25z2"/>
    <w:qFormat/>
    <w:rPr>
      <w:rFonts w:ascii="Arial" w:hAnsi="Arial" w:eastAsia="Times New Roman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sakszvegChar">
    <w:name w:val="Csak szöveg Char"/>
    <w:qFormat/>
    <w:rPr>
      <w:rFonts w:ascii="Courier New" w:hAnsi="Courier New" w:eastAsia="Calibri" w:cs="Courier New"/>
    </w:rPr>
  </w:style>
  <w:style w:type="character" w:styleId="SzvegtrzsChar">
    <w:name w:val="Szövegtörzs Char"/>
    <w:qFormat/>
    <w:rPr>
      <w:rFonts w:eastAsia="Calibri"/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Cmsor4">
    <w:name w:val="Címsor #4_"/>
    <w:qFormat/>
    <w:rPr>
      <w:sz w:val="23"/>
      <w:szCs w:val="23"/>
      <w:shd w:fill="FFFFFF" w:val="clear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NincstrkzChar">
    <w:name w:val="Nincs térköz Char"/>
    <w:qFormat/>
    <w:rPr>
      <w:sz w:val="22"/>
      <w:szCs w:val="22"/>
    </w:rPr>
  </w:style>
  <w:style w:type="character" w:styleId="ListaszerbekezdsChar">
    <w:name w:val="Listaszerű bekezdés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4"/>
      <w:szCs w:val="24"/>
      <w:shd w:fill="FFFFFF" w:val="clear"/>
    </w:rPr>
  </w:style>
  <w:style w:type="character" w:styleId="Hl3">
    <w:name w:val="hl3"/>
    <w:qFormat/>
    <w:rPr/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Calibri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msor41">
    <w:name w:val="Címsor #4"/>
    <w:basedOn w:val="Normal"/>
    <w:qFormat/>
    <w:pPr>
      <w:shd w:fill="FFFFFF" w:val="clear"/>
      <w:spacing w:lineRule="exact" w:line="274" w:before="120" w:after="0"/>
      <w:ind w:hanging="860"/>
      <w:jc w:val="center"/>
      <w:outlineLvl w:val="3"/>
    </w:pPr>
    <w:rPr>
      <w:sz w:val="23"/>
      <w:szCs w:val="23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>
      <w:spacing w:lineRule="auto" w:line="48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0" w:after="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cxspmiddle">
    <w:name w:val="msonormalcxspmiddle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uj.jogtar.hu/" TargetMode="External"/><Relationship Id="rId4" Type="http://schemas.openxmlformats.org/officeDocument/2006/relationships/hyperlink" Target="http://uj.jogtar.hu/" TargetMode="External"/><Relationship Id="rId5" Type="http://schemas.openxmlformats.org/officeDocument/2006/relationships/hyperlink" Target="http://uj.jogtar.hu/" TargetMode="Externa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8:30:00Z</dcterms:created>
  <dc:creator>bertalan.linda</dc:creator>
  <dc:description/>
  <cp:keywords/>
  <dc:language>en-US</dc:language>
  <cp:lastModifiedBy>Bertalan Linda</cp:lastModifiedBy>
  <cp:lastPrinted>2015-10-02T10:50:00Z</cp:lastPrinted>
  <dcterms:modified xsi:type="dcterms:W3CDTF">2015-11-20T08:46:00Z</dcterms:modified>
  <cp:revision>3</cp:revision>
  <dc:subject/>
  <dc:title/>
</cp:coreProperties>
</file>